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J.M.I. Gillani</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Banque Julius Baer</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Geneve</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9 April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UNICORP SERVICES LIMITED</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Gillani,</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be advised that we have arranged for the dissolution of Unicorp Services Limited as requested.    We would be grateful if you could inform Mr. and Mrs. Khan in due course.</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would also be grateful if you could arrange for the original of the minutes faxed to us last month to be forwarded for the minute book of the compan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trust that everything is satisfactory, please do not hesitate to contact us should you require anything furth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3:03:00Z</dcterms:created>
  <dc:creator>J.B.B.T</dc:creator>
  <dc:description/>
  <dc:language>en-US</dc:language>
  <cp:lastModifiedBy>J.B.B.T</cp:lastModifiedBy>
  <cp:lastPrinted>1999-04-29T09:19:00Z</cp:lastPrinted>
  <dcterms:modified xsi:type="dcterms:W3CDTF">1999-04-29T13:20:00Z</dcterms:modified>
  <cp:revision>1</cp:revision>
  <dc:subject/>
  <dc:title>Memo International</dc:title>
</cp:coreProperties>
</file>